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№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ценки эффективности налогового расхода Кичкинского сельского поселения за 2019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вобождению от уплаты земельного налога граждан Российской Федерации, имеющих трех и более несовершеннолетних детей и совместно проживающих с ними, за земельные участки на которые получено право собственности в соответствии со статьей 8.2 Областного закона от 22.07.2003 №19-ЗС «О регулировании земельных отношений в Ростовской области» от 15.07.2020 год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ценка целесообразности налогового расхода Кичкин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118"/>
        <w:gridCol w:w="2268"/>
        <w:gridCol w:w="2694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ового расхода Кичкинского сельского поселения/ реквизиты нормативного правового акта Кичкинского сельского поселения, устанавливающего налоговый расх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атегории плательщиков налогов, для которых предусмотрены налоговые льготы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целесообразно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езультативности налогового расхода (целесообразен/</w:t>
            </w:r>
          </w:p>
          <w:p>
            <w:pPr>
              <w:pStyle w:val="Normal"/>
              <w:jc w:val="center"/>
              <w:rPr/>
            </w:pPr>
            <w:r>
              <w:rPr/>
              <w:t>нецелесообразен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налогового расхода Кичкинского сельского поселения целям  муниципальной программы и (или) целей социально-экономического развития» (соответствует/не соответствуе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ребованность плательщиками предоставленных льгот (соотношением численности плательщиков, воспользовавшихся правом на льготы, и общей численности плательщиков, за 5-летний период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ая льгота по земельному налогу в виде не облагаемой налогом кадастровой стоимости земельных участков, на которые получено право собственности  гражданами Российской Федерации, имеющими трех и более несовершеннолетних детей и совместно проживающих с ними в соответствии со статьей 8.2 Областного закона от 22.07.2003 №19-ЗС «О регулировании земельных отношений в Рост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е Российской Федерации, имеющие трех и более несовершеннолетних детей и совместно проживающие с ними, за земельные участки на которые получено право собственности в соответствии со статьей 8.2 Областного закона от 22.07.2003 №19-ЗС «О регулировании земельных отношений в Ростов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сообразен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Оценка результативности налогового расхода Кичкинского сельского посе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258"/>
        <w:gridCol w:w="2268"/>
        <w:gridCol w:w="2127"/>
        <w:gridCol w:w="1276"/>
        <w:gridCol w:w="1275"/>
        <w:gridCol w:w="1843"/>
        <w:gridCol w:w="2629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ового расхода Кичкинского сельского поселения/ реквизиты нормативного правового акта Кичкинского сельского поселения, устанавливающего налоговый рас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атегории плательщиков налогов, для которых предусмотрены налоговые льг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ланового целевого показателя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фактического целевого показателя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результативности налогового расхода (гр.5/гр.4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езультативности налогового расхода (результативен/</w:t>
            </w:r>
          </w:p>
          <w:p>
            <w:pPr>
              <w:pStyle w:val="Normal"/>
              <w:jc w:val="center"/>
              <w:rPr/>
            </w:pPr>
            <w:r>
              <w:rPr/>
              <w:t>нерезультативен)*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оговая льгота по земельному налогу в виде не облагаемой налогом кадастровой стоимости земельных участков, на которые получено право собственности  гражданами Российской Федерации, имеющими трех и более несовершеннолетних детей и совместно проживающих с ними в соответствии со статьей 8.2 Областного закона от 22.07.2003 №19-ЗС «О регулировании земельных отношений в Ростовской области/ </w:t>
            </w:r>
            <w:r>
              <w:rPr>
                <w:rFonts w:eastAsia="Calibri"/>
                <w:bCs/>
                <w:lang w:eastAsia="en-US"/>
              </w:rPr>
              <w:t xml:space="preserve">Решение Собрания депутатов Кичкинского сельского поселенияот 21.11.2014 № 71 </w:t>
            </w:r>
            <w:r>
              <w:rPr>
                <w:sz w:val="28"/>
                <w:szCs w:val="28"/>
              </w:rPr>
              <w:t>«</w:t>
            </w:r>
            <w:r>
              <w:rPr/>
              <w:t>О земельном налоге на территории Кичкин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е Российской Федерации, имеющие трех и более несовершеннолетних детей и совместно проживающие с ними, за земельные участки на которые получено право собственности в соответствии со статьей 8.2 Областного закона от 22.07.2003 №19-ЗС «О регулировании земельных отношений в Ростов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ачества жизни отдельных категорий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ивен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*при значении коэффициента результативности от 0,5 и более налоговый расход признается результативным, при значении коэффициента результативности  от 0,5 и менее налоговый расход признается нерезультатив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ценка эффективности налогового расхода Кич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552"/>
        <w:gridCol w:w="1275"/>
        <w:gridCol w:w="1276"/>
        <w:gridCol w:w="2409"/>
        <w:gridCol w:w="1560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ового расхода Кичкинского сельского поселения/ реквизиты нормативного правового акта Кичкинского сельского поселения, устанавливающего налоговый рас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атегории плательщиков налогов, для которых предусмотрены налоговые льг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ижение критериев целесообраз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ижение показателей результатив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или отсутствие альтернативных механизмов достижения целей муниципальной программы и (или) целей социально-экономического разви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ности налогового расхода (эффективен/</w:t>
            </w:r>
          </w:p>
          <w:p>
            <w:pPr>
              <w:pStyle w:val="Normal"/>
              <w:jc w:val="center"/>
              <w:rPr/>
            </w:pPr>
            <w:r>
              <w:rPr/>
              <w:t>неэффективе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 о необходимости сохранения, уточнения или отмены налоговой льготы, обуславливающей налоговый расх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оговая льгота по земельному налогу в виде не облагаемой налогом кадастровой стоимости земельных участков, на которые получено право собственности  гражданами Российской Федерации, имеющими трех и более несовершеннолетних детей и совместно проживающих с ними в соответствии со статьей 8.2 Областного закона от 22.07.2003 №19-ЗС «О регулировании земельных отношений в Ростовской области/ </w:t>
            </w:r>
            <w:r>
              <w:rPr>
                <w:rFonts w:eastAsia="Calibri"/>
                <w:bCs/>
                <w:lang w:eastAsia="en-US"/>
              </w:rPr>
              <w:t xml:space="preserve">Решение Собрания депутатов Кичкинского сельского поселенияот 21.11.2014 № 71 </w:t>
            </w:r>
            <w:r>
              <w:rPr>
                <w:sz w:val="28"/>
                <w:szCs w:val="28"/>
              </w:rPr>
              <w:t>«</w:t>
            </w:r>
            <w:r>
              <w:rPr/>
              <w:t>О земельном налоге на территории Кичкинского сельского посел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е Российской Федерации, имеющие трех и более несовершеннолетних детей и совместно проживающие с ними, за земельные участки на которые получено право собственности в соответствии со статьей 8.2 Областного закона от 22.07.2003 №19-ЗС «О регулировании земельных отношений в Росто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</w:t>
            </w:r>
          </w:p>
        </w:tc>
      </w:tr>
    </w:tbl>
    <w:p>
      <w:pPr>
        <w:pStyle w:val="Normal"/>
        <w:rPr>
          <w:sz w:val="10"/>
          <w:szCs w:val="30"/>
        </w:rPr>
      </w:pPr>
      <w:r>
        <w:rPr>
          <w:sz w:val="10"/>
          <w:szCs w:val="30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color w:val="000000"/>
      <w:w w:val="101"/>
    </w:rPr>
  </w:style>
  <w:style w:type="character" w:styleId="WW8Num31z0">
    <w:name w:val="WW8Num31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b/>
      <w:bCs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9">
    <w:name w:val="Цитата"/>
    <w:basedOn w:val="Normal"/>
    <w:qFormat/>
    <w:pPr>
      <w:ind w:left="80" w:right="-35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before="20" w:after="0"/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843" w:hanging="993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ind w:firstLine="708"/>
      <w:jc w:val="both"/>
    </w:pPr>
    <w:rPr>
      <w:sz w:val="28"/>
      <w:szCs w:val="2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49:00Z</dcterms:created>
  <dc:creator>voshod</dc:creator>
  <dc:description/>
  <cp:keywords/>
  <dc:language>en-US</dc:language>
  <cp:lastModifiedBy>****</cp:lastModifiedBy>
  <cp:lastPrinted>2019-04-15T16:21:00Z</cp:lastPrinted>
  <dcterms:modified xsi:type="dcterms:W3CDTF">2020-08-07T11:46:00Z</dcterms:modified>
  <cp:revision>150</cp:revision>
  <dc:subject/>
  <dc:title> </dc:title>
</cp:coreProperties>
</file>