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9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Развитие культуры Кичкинского сельского поселения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сельского поселения «Развитие культуры Кичкинского сельского поселения» на 2021 год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заведующего сектором экономики и финансов (Пригородова Е.В.)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1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>Развитие культуры Кичкинского сельского поселения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4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937"/>
        <w:gridCol w:w="1666"/>
        <w:gridCol w:w="1736"/>
        <w:gridCol w:w="1349"/>
        <w:gridCol w:w="16"/>
        <w:gridCol w:w="1127"/>
        <w:gridCol w:w="6"/>
        <w:gridCol w:w="10"/>
        <w:gridCol w:w="1260"/>
        <w:gridCol w:w="8"/>
        <w:gridCol w:w="8"/>
        <w:gridCol w:w="10"/>
        <w:gridCol w:w="1251"/>
        <w:gridCol w:w="7"/>
        <w:gridCol w:w="9"/>
        <w:gridCol w:w="16"/>
        <w:gridCol w:w="1264"/>
        <w:gridCol w:w="15"/>
        <w:gridCol w:w="23"/>
        <w:gridCol w:w="1222"/>
        <w:gridCol w:w="22"/>
        <w:gridCol w:w="9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62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 (тыс. руб.)</w:t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40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4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Культурно-досуговая деятельность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5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>
          <w:trHeight w:val="2014" w:hRule="exac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 xml:space="preserve">Обеспечение выполнения показателей муниципального задания по оказанию муниципальных услуг                                    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иректор МБУК «Кичкинский СДК»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-228, количество участников мероприятий -12683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5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1.12.2021г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5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5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0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9-03-13T12:18:00Z</cp:lastPrinted>
  <dcterms:modified xsi:type="dcterms:W3CDTF">2021-04-22T12:07:00Z</dcterms:modified>
  <cp:revision>65</cp:revision>
  <dc:subject/>
  <dc:title> </dc:title>
</cp:coreProperties>
</file>