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  <w:br/>
        <w:t>налогового расхода Кички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раждане Российской Федерации, имеющие трех и более несовершеннолетних детей и совместно проживающие с ними, за земельные участки на которые получено право собственности в соответствии со статьей 8.2 Областного закона от 22.07.2003 №19-ЗС «О регулировании земельных отношений в Ростовской области»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5"/>
        <w:gridCol w:w="6224"/>
        <w:gridCol w:w="279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анных</w:t>
            </w:r>
          </w:p>
        </w:tc>
      </w:tr>
    </w:tbl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5"/>
        <w:gridCol w:w="6224"/>
        <w:gridCol w:w="2799"/>
      </w:tblGrid>
      <w:tr>
        <w:trPr>
          <w:tblHeader w:val="true"/>
          <w:trHeight w:val="2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ешение Собрания депутатов Кичкинского сельского поселенияот 21.11.2014 № 71 </w:t>
            </w:r>
            <w:r>
              <w:rPr>
                <w:sz w:val="28"/>
                <w:szCs w:val="28"/>
              </w:rPr>
              <w:t>«О земельном налоге на территории Кичкинского сельского поселения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sz w:val="28"/>
                <w:szCs w:val="28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полное освобождение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sz w:val="28"/>
                <w:szCs w:val="28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Российской Федерации, имеющие трех и более несовершеннолетних детей и совместно проживающие с ними, за земельные участки на которые получено право собственности в соответствии со статьей 8.2 Областного закона от 22.07.2003 №19-ЗС «О регулировании земельных отношений в Ростовской области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01.01.2015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бессрочно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Целевая категория налоговых расходов Кичкинского сельского посел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циальные налоговые расходы Кичкинского сельского посел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отдельных категорий насел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Наименования муниципальных программ Кичкинского сельского поселения, наименования нормативных правовых актов, определяющих цели социально-экономического развития Кичкинского сельского поселения, не относящиеся к муниципальным программам Кичкин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Наименования структурных элементов муниципальных программ Кичкинского сельского поселения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Показатели (индикаторы) достижения целей муниципальных программ Кичкинского сельского поселения и (или) целей социально-экономического развития Кичкинского сельского поселения, не относящихся </w:t>
            </w:r>
            <w:r>
              <w:rPr>
                <w:spacing w:val="-4"/>
                <w:sz w:val="28"/>
                <w:szCs w:val="28"/>
              </w:rPr>
              <w:t>к муниципальным программам Кичкинского сельского поселения,</w:t>
            </w:r>
            <w:r>
              <w:rPr>
                <w:sz w:val="28"/>
                <w:szCs w:val="28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отдельных категорий насел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Значения показателей (индикаторов) достижения целей муниципальных программ Кичкинского сельского поселения и (или) целей социально-экономического развития Кичкинского сельского поселения, не относящихся к муниципальным программам Кичкин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Кичкинского сельского поселения и (или) целей социально-экономического развития Кичкинского сельского поселения, не относящихся к муниципальным программам Кичкинского сельского поселения, в связи с предоставлением налоговых льгот, освобождений и 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 Кичкин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spacing w:val="-4"/>
                <w:sz w:val="28"/>
                <w:szCs w:val="28"/>
              </w:rPr>
              <w:t>плательщиков налогов на текущий финансовый год,</w:t>
            </w:r>
            <w:r>
              <w:rPr>
                <w:sz w:val="28"/>
                <w:szCs w:val="28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8"/>
                <w:szCs w:val="28"/>
              </w:rPr>
              <w:t>Численность плательщиков налогов, воспользовавшихся налоговыми льготами, освобождениями и иными преференциями в Кичкинском сельском поселении (един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объем налогов, задекларированный для уплаты в бюджет Кичкинского сельского поселения плательщиками налогов, имеющими право на налоговые льготы, освобождения и иные преференции в </w:t>
            </w:r>
            <w:r>
              <w:rPr>
                <w:spacing w:val="-8"/>
                <w:sz w:val="28"/>
                <w:szCs w:val="28"/>
              </w:rPr>
              <w:t>Кичкинском сельского поселенияи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3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 налогов, задекларированный для уплаты в бюджет Кичкинского сельского поселения,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_"/>
    <w:qFormat/>
    <w:rPr>
      <w:color w:val="000000"/>
      <w:sz w:val="27"/>
      <w:szCs w:val="27"/>
      <w:shd w:fill="FFFFFF" w:val="clear"/>
    </w:rPr>
  </w:style>
  <w:style w:type="character" w:styleId="Style9">
    <w:name w:val="Основной текст + Полужирный"/>
    <w:qFormat/>
    <w:rPr>
      <w:b/>
      <w:bCs/>
      <w:color w:val="000000"/>
      <w:sz w:val="27"/>
      <w:szCs w:val="27"/>
      <w:shd w:fill="FFFFFF" w:val="clear"/>
    </w:rPr>
  </w:style>
  <w:style w:type="character" w:styleId="Style10">
    <w:name w:val="Верхний колонтитул Знак"/>
    <w:basedOn w:val="Style5"/>
    <w:qFormat/>
    <w:rPr/>
  </w:style>
  <w:style w:type="character" w:styleId="5">
    <w:name w:val="Заголовок 5 Знак"/>
    <w:basedOn w:val="Style5"/>
    <w:qFormat/>
    <w:rPr>
      <w:sz w:val="32"/>
    </w:rPr>
  </w:style>
  <w:style w:type="character" w:styleId="Style11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Финансовому отделу Администраци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ИНИСТРУ ТРУД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629"/>
      <w:jc w:val="center"/>
    </w:pPr>
    <w:rPr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59:00Z</dcterms:created>
  <dc:creator>voshod</dc:creator>
  <dc:description/>
  <cp:keywords/>
  <dc:language>en-US</dc:language>
  <cp:lastModifiedBy>****</cp:lastModifiedBy>
  <cp:lastPrinted>2015-08-03T17:10:00Z</cp:lastPrinted>
  <dcterms:modified xsi:type="dcterms:W3CDTF">2020-08-07T11:43:00Z</dcterms:modified>
  <cp:revision>48</cp:revision>
  <dc:subject/>
  <dc:title> </dc:title>
</cp:coreProperties>
</file>